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>Goals for Accreditation</w:t>
      </w:r>
    </w:p>
    <w:p>
      <w:pPr>
        <w:pStyle w:val="Normal"/>
        <w:jc w:val="center"/>
        <w:rPr>
          <w:i/>
          <w:i/>
          <w:iCs/>
          <w:color w:val="0000FF"/>
          <w:sz w:val="22"/>
        </w:rPr>
      </w:pPr>
      <w:r>
        <w:rPr>
          <w:sz w:val="22"/>
        </w:rPr>
        <w:t>Action Plan for Goal #3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ind w:left="1440" w:hanging="1440"/>
        <w:rPr/>
      </w:pPr>
      <w:r>
        <w:rPr>
          <w:b/>
        </w:rPr>
        <w:t>Goal #3:</w:t>
      </w:r>
      <w:r>
        <w:rPr/>
        <w:t xml:space="preserve"> </w:t>
      </w:r>
      <w:r>
        <w:rPr>
          <w:i/>
          <w:iCs/>
        </w:rPr>
        <w:t>To develop and implement a technology plan for the 21</w:t>
      </w:r>
      <w:r>
        <w:rPr>
          <w:i/>
          <w:iCs/>
          <w:vertAlign w:val="superscript"/>
        </w:rPr>
        <w:t>st</w:t>
      </w:r>
      <w:r>
        <w:rPr>
          <w:i/>
          <w:iCs/>
        </w:rPr>
        <w:t xml:space="preserve"> century that best prepares our students for their post-secondary goals and supports our school’s profile of a graduate</w:t>
      </w:r>
    </w:p>
    <w:p>
      <w:pPr>
        <w:pStyle w:val="Normal"/>
        <w:ind w:left="1440" w:hanging="14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By 2016, 100% of the instructional classrooms on the high school campus will be equipped with a LCD projector and screen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By 2016, the high school campus will be a wireless environmen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By 2016, all instructional staff will be rated advanced proficient in their knowledge and use of instructional technologies</w:t>
      </w:r>
    </w:p>
    <w:p>
      <w:pPr>
        <w:pStyle w:val="Normal"/>
        <w:ind w:left="1440" w:hanging="14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Baseline D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Cs/>
        </w:rPr>
        <w:t>In 2009-2010, 38 % of the instructional classrooms (total = 84) on the high school campus are equipped with a LCD projector and scree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Cs/>
        </w:rPr>
        <w:t>In 2009-2010, zero percent of the high school campus is wirele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Cs/>
        </w:rPr>
        <w:t>In 2009-2010, the instructional staff participated in a survey that rated their knowledge and use of instructional technologies on a continuum of “No Knowledge” to “Advanced Proficient”.  Survey results are attach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jectives: </w:t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>
          <w:tblHeader w:val="true"/>
        </w:trPr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By 2016, 100% of the instructional classrooms on the high school campus will be equipped with a LCD projector and screen</w:t>
            </w:r>
          </w:p>
        </w:tc>
      </w:tr>
      <w:tr>
        <w:trPr>
          <w:tblHeader w:val="true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easurement Instrume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 Year Benchmark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(June 2012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 Year Benchmark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(June 2014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 Year Benchmark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(June 2016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38% of Classrooms Equipped with a LCD Projector and Screen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(Total = 32 of 84 rooms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66% of Classrooms Equipped with a LCD Projector and Screen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80% of Classrooms Equipped with a LCD Projector and Screen</w:t>
            </w:r>
          </w:p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equipped with a LCD Projector and Screen</w:t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By 2016, the high school campus will be a wireless environ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easurement Instrume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 Year Benchmark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(June 2012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 Year Benchmark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(June 2014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 Year Benchmark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(June 2016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0% of high school campus that is wireles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33% will be wireles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66% will be wireles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00% will be wireless</w:t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y 2016, all instructional staff will be rated advanced proficient in their knowledge and use of instructional technologie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easurement Instrume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 Year Benchmark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(June 2012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 Year Benchmark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(June 2014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 Year Benchmark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(June 2016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Survey of Instructional Staff Rating Knowledge and Use of Instructional Technologi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No staff will be ranked in the “No Knowledge” or “Occasional” categor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All staff will be ranked at a minimum of “Often”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All staff will be rated at the ranking of “Always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3780"/>
        <w:gridCol w:w="2160"/>
        <w:gridCol w:w="1440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a long range plan for the purchase and installation of a LCD projector and screen for each ro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 – January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chool Administrative Team; Technology Dept;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ritten Plan that meets the criteria of 3, 5, and 7 year benchmar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 each classroom with LCD projectors and train staff on proper utiliza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-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chool Administrative Team; Media Specialist; Technology Teachers; Technology Dep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hysical evidence of technolog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D day agendas and attendanc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vidence of technology use in lesson pla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k alternative funding sources for the purchase of technolo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 – 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chool Administrative Team; Technology Dept; District Grant Wri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rant Awa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e computer infrastructure and devise timeline for outdated computers and softw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-June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chool Administrative Team; Technology Dept;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urvey results of staff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ritten timeline for updates and replace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velop a long range plan for the implementation of a wireless networ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 – June 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chool Administrative Team; Technology Dept;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ritten Plan that meets the criteria of 3, 5, and 7 year benchmar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PD opportunities for staff to better utilize technology servi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-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chool Administrative Team; Media Specialist; Technology Teachers; Technology Dep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D day agendas and attendanc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vidence of technology use in lesson pla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ey staff at benchmark periods as to their knowledge and utilization of instructional technolog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; October 2012; October 2014; October 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chool Administrative Team; Media Specialist; Sta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urvey Resul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crease the number of SmartBoards available for use and train staff on proper utiliza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-ongo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chool Administrative Team; Media Specialist; Technology Dep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hysical evidence of technolog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D day agendas and attendanc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vidence of technology use in lesson pla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valuate existing</w:t>
            </w:r>
          </w:p>
          <w:p>
            <w:pPr>
              <w:pStyle w:val="Normal"/>
              <w:autoSpaceDE w:val="false"/>
              <w:rPr/>
            </w:pPr>
            <w:r>
              <w:rPr/>
              <w:t>courses of study and</w:t>
            </w:r>
          </w:p>
          <w:p>
            <w:pPr>
              <w:pStyle w:val="Normal"/>
              <w:rPr/>
            </w:pPr>
            <w:r>
              <w:rPr/>
              <w:t>create courses that incorporate advanced technolog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-June 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chool Administrative Team; Guidance Dept; Cluster Coordinato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pdated Curriculum Guid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partment Meeting minu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her information and data from comparable school districts regarding current technology programs offer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09-June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chool Administrative Team; Technology Dep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iled information li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27:00Z</dcterms:created>
  <dc:creator>mphillips</dc:creator>
  <dc:description/>
  <dc:language>en-US</dc:language>
  <cp:lastModifiedBy>nfranco</cp:lastModifiedBy>
  <dcterms:modified xsi:type="dcterms:W3CDTF">2009-10-13T13:27:00Z</dcterms:modified>
  <cp:revision>2</cp:revision>
  <dc:subject/>
  <dc:title>Burlington Township School District</dc:title>
</cp:coreProperties>
</file>